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001 MATM Одна вікова категорі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Чірва Ма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9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MATM  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94 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     203   8     XX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181   7     XXX.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248   7     XX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5   381   7     XX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237   6     XXX.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417   6     .XXX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250   5     ..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44    3     ..X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48    3     X...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320   1     ...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245   1     ..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373   0     ..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MATM  94     1 3 1 1 1 1 1 2 1  7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1    5 2 5 2 6 6 7 6 7  -      -      -      -      -      7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3    3 1 2 6 2 2 6 4 2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7    4 6 6 5 5 7 5 3 6  -      -      -      -      5(22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8    7 5 4 3 3 4 3 7 5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1    2 7 7 7 7 5 4 5 3  -      -      -      -      5(19)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7    6 4 3 4 4 3 2 1 4  -      -      -      8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09"/>
        <w:gridCol w:w="1191"/>
        <w:gridCol w:w="1094"/>
        <w:gridCol w:w="1094"/>
        <w:gridCol w:w="2259"/>
        <w:gridCol w:w="3035"/>
        <w:gridCol w:w="800"/>
      </w:tblGrid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ич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ін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-Стиль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ун Роман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ун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єє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осова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0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йда Діана, Козлов Владислав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2"/>
        <w:gridCol w:w="1214"/>
        <w:gridCol w:w="1116"/>
        <w:gridCol w:w="1115"/>
        <w:gridCol w:w="2306"/>
        <w:gridCol w:w="3693"/>
      </w:tblGrid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нич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митро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і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-Стиль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ун Роман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ун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7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єє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дросо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йда Діана, Козлов Владислав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єскі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8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євськ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Raygree dance studio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євська Алі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едорч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і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isset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илаева Татьяна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5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йдаш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іолетт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денко Мар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0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боти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ина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Studio ЖиТо FAM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смєтний Антон, Посмєтна Анастасія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36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8:04:00Z</dcterms:created>
  <dc:creator>Елена</dc:creator>
  <dc:description/>
  <cp:keywords/>
  <dc:language>en-US</dc:language>
  <cp:lastModifiedBy>Елена</cp:lastModifiedBy>
  <dcterms:modified xsi:type="dcterms:W3CDTF">2025-10-05T08:45:00Z</dcterms:modified>
  <cp:revision>3</cp:revision>
  <dc:subject/>
  <dc:title>Всеукраїнські змагання з сучасних танців</dc:title>
</cp:coreProperties>
</file>